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74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8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842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694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86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2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99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13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15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48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97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490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075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6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99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6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88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