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13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00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96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79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44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54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25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57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43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59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37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64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16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9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41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