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5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87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95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41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08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10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10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22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09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272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0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4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84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