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07545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25911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7952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75873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03762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69270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0989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48869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30248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90817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47439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53804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44695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4132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526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00137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11156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