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794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22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557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6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2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564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18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72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61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81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10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67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85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75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0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