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460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11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234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60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53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228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573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359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077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12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596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673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683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