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69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00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500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92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880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785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995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6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745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939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92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817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3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638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56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340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53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