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609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099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062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661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948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203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226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786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809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256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740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801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458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824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439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