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48934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73648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41328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15909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05273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86465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27432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49606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30998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40886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35619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7499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84924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