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942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021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21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583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31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17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96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49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144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797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119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2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261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966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00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008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160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