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766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550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427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586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524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231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253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033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844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41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939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523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331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513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942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