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0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05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57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28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538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77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71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35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38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3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0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1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05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