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864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095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565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554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507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034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922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899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986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506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44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14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441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734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956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730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846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