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9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97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35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65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62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7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70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41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84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13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11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87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237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0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