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3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60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022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38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344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00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4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173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494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37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0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2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24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