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717445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642579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625971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063956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948917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283050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386236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71067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15297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70892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43393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73809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556023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548179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232022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698525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844566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