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07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333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11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23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83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86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8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22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31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22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8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3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21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