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632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424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765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7666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271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035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24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935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3968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5120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173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760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9004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