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390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38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98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0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51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670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13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447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1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9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4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71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16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629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8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920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