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246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091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8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27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74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04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39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98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5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506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844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8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12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9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333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