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60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17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45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19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4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43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98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5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33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98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581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5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8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