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702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6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56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38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4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36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51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77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23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0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1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3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893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32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4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5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