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3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02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2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8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477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22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40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7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6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51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6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886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51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088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