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39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065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229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672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77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19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93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034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24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1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969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