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84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98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01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13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9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91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4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37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981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85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44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28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495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75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22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47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22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