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020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048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047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915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510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770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805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217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868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435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518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488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814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09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16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