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51236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08094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99330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44971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2668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53769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79909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58094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98560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1876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19675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76315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39306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