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9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51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56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731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742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8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24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653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41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53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09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8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98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11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07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16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56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