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778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026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551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813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051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615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199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842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92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097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391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273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029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472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260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