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93541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7993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0530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437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979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665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221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1824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6128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1629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869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7469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716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