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8410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4322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241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2687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6156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0191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685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5877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7114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660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6922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9623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9145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2742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316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1968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6295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