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654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26356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9009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6349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8020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185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327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30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051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43485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269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187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037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957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5028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