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071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22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5155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017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662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2123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68800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16244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337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3018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757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032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3160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