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5607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438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0554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2101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170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623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8301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858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03226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077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7835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472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2863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35406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6150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1651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634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