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11236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99748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734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3454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815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5022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69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5143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211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4266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787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5784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0037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3067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4431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