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90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13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92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16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222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921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788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56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20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54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34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