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28167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38320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57051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04638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07794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00680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15988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55357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68117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64748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48753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91371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25773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48816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85413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90017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10633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