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212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24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128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548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740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658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234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342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281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638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063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863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256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858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780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