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879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0855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8674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6876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1150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0763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3486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850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7393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2912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524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253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609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