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33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71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21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3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950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47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28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98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9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37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04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50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225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01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15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86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081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