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4873513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3883370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6177621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3030797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4670020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6122810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9271542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4822605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6960698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2510100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5863750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7950608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9347269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487556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7166343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