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9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7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54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71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16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85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76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8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0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5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5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5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71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