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6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0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36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76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23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80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4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69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92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8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6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96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828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6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16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0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