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8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89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590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333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18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27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94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01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40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2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9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859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561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261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12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