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26043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30273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72331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25260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1545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35514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40416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18885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57937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79659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68290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89009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01888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