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895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017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303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102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973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708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198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287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391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376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946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536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786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337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30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517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823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