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919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411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527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493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455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539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93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743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730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08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41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49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927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543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992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