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560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61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85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7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48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964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531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18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62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28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36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6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21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