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6919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116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8990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2531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327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808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2234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560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1873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3324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614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366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924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444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447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460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0502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