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619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80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11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956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334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830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246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05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64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003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46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87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076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82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